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401"/>
        <w:gridCol w:w="16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社会状况综合调查复核抽样执行（浙江温州地区）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会科学院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8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8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8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8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3">
    <w:name w:val="ui-icon33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03:00Z</dcterms:modified>
  <cp:revision>8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